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Odpowiedzi do przykładowego testu M6</w:t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8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yfikator kandydat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42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ojciech Kulik</dc:creator>
  <dc:description/>
  <dc:language>en-US</dc:language>
  <cp:lastModifiedBy>Wojciech Kulik</cp:lastModifiedBy>
  <dcterms:modified xsi:type="dcterms:W3CDTF">2005-12-20T12:12:00Z</dcterms:modified>
  <cp:revision>2</cp:revision>
  <dc:subject/>
  <dc:title>Odpowiedzi do przykładowego testu M6</dc:title>
</cp:coreProperties>
</file>