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69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3049"/>
        <w:gridCol w:w="4020"/>
      </w:tblGrid>
      <w:tr>
        <w:trPr>
          <w:trHeight w:val="255" w:hRule="atLeast"/>
        </w:trPr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ngielskie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olsk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.R1C1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.W1K1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.LICZB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RE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.BEZWZ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RI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RI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RINT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RINT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S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S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KTYW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E.N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KTYWNIJ.NA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E.PR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KTYWNIJ.POP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.CE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.AK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.CELL.FO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.AKT.CZCIONK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ARR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STRZAŁK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PAS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CHART.AUTOFORM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AUTOFOR.WY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COMM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POLEC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LIST.ITE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POZYCJĘ.LIS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MENU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MEN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OVERL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WYKR.NAKŁAD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D.TOOL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PASEK.N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N.MANAG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DŻER.DODATKÓ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ZEŻ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DEGR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DEGR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LIN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LIN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ACTIV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UAKTYW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ACTIVATE.MICROSOF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UAKTYWNIJ.MICROSOF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MAXIM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PEŁNY.EKRA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MINIM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DO.IK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MO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PRZE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RESTOR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PRZYWRÓ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S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ROZMIA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TIT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.TYTU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.NAM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AJ.NAZ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.STY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AJ.STY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ANGE.A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MIEŚĆ.WSZYSTK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N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N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.TO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ISZ.DO.OBIEKT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.TO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ISZ.DO.NARZĘDZ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N2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N2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N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N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.T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.TOOLBAR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.PAS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YBU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.OUTL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.STRUKTUR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ED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H.ŚRED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I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J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SEL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BE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BETA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2DE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2DE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2HE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2HE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2O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2OC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NOM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DWU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DŹ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RW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.TO.FRO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Ń.NA.WIERZC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.DOCU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ICZ.DOKUME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.N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ICZ.TERA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I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OŁ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.WYWOŁA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.COP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UJ.KOPI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.KE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LAWISZ.ANUL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ILIN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W.GÓR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ÓRK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.PROTEC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ÓRKA.ZABEZPIE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.LI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EŃ.POŁĄ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.ADD.DA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J.DANE.DO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.TRE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.WYKRES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.WIZAR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OR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.COMM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POLEC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BOX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.WYBORU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CH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CHI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TE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.CH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ZY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.OUTL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ZYŚĆ.STRUKTUR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.PRINT.ARE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ZYŚĆ.OBSZAR.WYDRU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.ROUTING.SLI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ZYŚĆ.LISTĘ.WYSYŁKOWĄ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.A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J.WSZYSTK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.PALET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.KOLORÓ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KOLUM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N.WIDT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.KOLUM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.KOLUM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ACJ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.ZŁOŻ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TEN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.TEKS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IDEN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N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ID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ID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AIN.NUMERI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WAJ.CYFR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.CHA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UJ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.PICTUR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UJ.RYSUN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UJ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.KORELACJ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E.LICZ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E.NIEPUSTYC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BLA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.PUST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I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.JEŻ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DAYB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DAYB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DAY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DAY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DAYSN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DAYSN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NC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NC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NU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NU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PC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PC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WARIAN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.NAM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WÓRZ.NAZ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WÓRZ.OBIEK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ITBINO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G.ROZKŁAD.DWU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IPM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IPM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RIN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RIN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.REPE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.POWTÓ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.UND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.COF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IZE.TOOL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ASUJ.PASEK.NARZĘDZ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FI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ZNAJDŹ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FIND.N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ZNAJDŹ.NA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.FIND.PR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ZNAJDŹ.POP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FOR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FORMUL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LABE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ETYKIE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SER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SERIE.DANYC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DI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RÓŻNIC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TRIN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CIĄG.ZNA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VALU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WART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ERA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ŚRED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S360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.360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C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BC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OU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ILE.REKORDÓ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OUN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ILE.REKORDÓW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2B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2B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2HE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2HE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2O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2OC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.NA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EFINIUJ.NAZW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.STY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EFINIUJ.STY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ARR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STRZAŁK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PAS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LETE.CHART.AUTOFORM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AUTOFOR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COMM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POLEC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FORM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FORMA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MENU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MEN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NA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NAZW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NO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UWAG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OVERL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WYKR.NAKŁAD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STY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STY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LETE.TOOL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PASEK.N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.GRUP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.POD.ADRESE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SQ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H.KWADRATOW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POL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.BO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.DIALOG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OŚREDNI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.INPU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.WEJŚC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A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MA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M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L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LARD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LARD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LARF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LARF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RODU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ILOCZY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TD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ODCH.STANDAR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TDEV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ODCH.STANDAR.POPU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U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SUM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WARIAN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R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.WARIANCJA.POPU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AT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.COL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TUJ.KOLO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CJA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CJA.OBIEK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.REPE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CJA.POWTÓ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.SER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TUJ.SERIE.DANYC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TUJ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BOX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.EDYCJI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ION.OPTIO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CJA.OPCJ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CZE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E.I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CZEJ.JEŻ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.COMM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OST.POLEC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OST.OBIEK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.TIPWIZAR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OST.KREATOR.WSKA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OST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.I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.JEŻ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.DA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Ź.DAN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MONT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MONT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Ą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.TYP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BŁĘD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EK.BŁĘD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BAR.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EK.BŁĘDU.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BAR.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EK.BŁĘDU.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DO.P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ÓWN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CHOM.PROGRA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EX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D.POLYG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ZERZONY.WIELOKĄ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.WYDZIE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L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DOUB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DOUBL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LO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ZAMK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F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.CLO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K.ZAMK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K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.AUT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J.AUTOMATYCZ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.DOW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J.W.DÓ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.GRO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J.GRUP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.LEF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J.W.LEW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.RIGH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ŁNIJ.W.PRAW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.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J.W.GÓR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.WORKGRO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J.GRUPĘ.ROBOCZĄ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.ADVANCE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.ZAAWANSOW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.SHOW.A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.POKAŻ.WSZYSTK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DŹ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.FI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DŹ.PLI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DŹ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F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KŁAD.FISHE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ER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FISHER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DO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W.DÓ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CIONK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CIONKA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PE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OTWÓ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.CE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.KOMÓR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CA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IN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AUT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AUT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CHA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T.CHARTTYP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TYP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FO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CZCIONK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LEGE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LEGEND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MA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WYKR.GŁÓW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MO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PRZE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NUMB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LICZB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OVERL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WYKR.NAKŁAD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SHAP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KSZTAŁ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S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T.ROZMIA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T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ARR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TABLIC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CONVE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TRYB.AD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FI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WYPEŁ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FI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ZNAJDŹ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FIND.N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ZNAJDŹ.NA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FIND.PR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ZNAJDŹ.POP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GOT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IDŹ.D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.REPLA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A.ZASTĄ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O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POZY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A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CZYT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ADL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CZYTAJ.L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ZE.PAN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LOKUJ.OKIENK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ROZMIA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E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.F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.SCREE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Y.EKRA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.WIZAR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EATOR.FUNKCJ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SCHEDU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SCHEDUL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WRI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ZAPIS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WRITEL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ZAPISZ.L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3D.ARE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WARSTWOWY.3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3D.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SŁUPKOWY.3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3D.COLUM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KOLUMNOWY.3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3D.L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LINIOWY.3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3D.PI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KOŁOWY.3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3D.SURFA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POWIERZCHNIOWY.3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ARE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WARSTW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SŁUPK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COLUM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KOLUMN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CUSTO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UŻYTKOWNIK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DOUGHNU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PIERŚCIENI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L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LERIA.LINI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PI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KOŁ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RAD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RADAR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.SCATT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.PUNKT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GAMM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GAMMA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L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LIN.GAMM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.GEOMETRYCZN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E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E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PAS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T.CE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KOMÓRC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CHART.ITE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ELEM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DE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DEFINICJ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DOCU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DOKUMENC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FORMUL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FORMUL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LINK.INF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POŁĄCZ.INF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MOVI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FILM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NA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NAZW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NO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NOTATC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OBIEKC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PIVOT.FIEL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.POLU.TABELI.PRZE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PIVOT.ITE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POZ.TABELI.PRZE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PIVOT.TAB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TABELI.PRZESTAWNE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NARZĘDZI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TOOL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PASKU.N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WIND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OK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WORKBOO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SKOROSZYC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.WORKSPA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APLIKACJ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PIVOTDA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ŹDANETAB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.SEE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KAJ.WYNI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Ź.D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LIN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E.SIAT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WT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EXP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E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.HARMONICZN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2B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2B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2DE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2DE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2O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2OC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RY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.DETAIL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RYJ.SZCZEGÓŁ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.DIALO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RYJ.DIALO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RYJ.OBIEK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.POZIOM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OOK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UKAJ.POZIOM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A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.POZIOM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CRO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Ń.POZIOM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LI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ERŁĄCZ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GEOM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HIPERGEO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B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B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AR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AR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RGU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RGUME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CONJUG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CONJUGAT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CO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CO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DI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DIV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X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X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L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L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LOG10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LOG10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LOG2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LOG2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W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WE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DU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DUC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RE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REA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Q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QR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U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U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U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U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.POŚ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ÓRZ.KANA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U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A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.MAP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AW.OBIEKT.MAP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AW.OBIEK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.PICTUR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AW.RYSUN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.TIT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AW.TYTU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DATATAB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AW.DANE.TAB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DO.CAŁ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CEP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Ę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AT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M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PM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LA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PUS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ER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B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ERR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BŁĄ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EVE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EVE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OGIC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LOGICZN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N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BRA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NONT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NIE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NUMB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LICZB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D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D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M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M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E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AD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OZ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IETA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.ERR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I.BŁĄ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Y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.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.PRI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SZ.DRUK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IN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.COMB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.POLE.EDYCJ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.FORM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.FORMA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NK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.NAM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.NAZ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BOX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.LISTY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10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10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E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EXP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LOG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NORM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LO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UK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Y.MAŁ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RO.OPTIO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O.OPCJ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L.ADD.MAIL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DODAJ.ROZSYŁA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DELETE.MAIL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USUŃ.ROZSYŁA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EDIT.MAIL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EDYTUJ.ROZSYŁA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FORWAR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PRZEŚLIJ.DALE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LOGOF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ROZŁĄCZ.SI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LOG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PRZYŁĄCZ.SI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NEXT.LETT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NASTĘPNY.LI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L.REPL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ODPOWIED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REPLY.A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ODPOWIEDZ.WSZYSTKI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.SEND.MAIL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.WYŚLIJ.ROZSYŁA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.CHA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.GŁÓW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.CHART.TYP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.GŁÓWNY.TY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.POZYCJ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ETER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NACZNIK.MACIERZ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URA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URATIO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U.EDIT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YTOR.MEN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GE.STYL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.STYL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.TEKST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.TEKSTU.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VER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ERZ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UL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ERZ.ILOCZY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.NAJCZĘŚCIE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Ą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Ń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E.COMM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CENIE.FIL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OU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OUN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NOMI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NOMIA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BINOM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DWUM.PRZE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DAY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DAY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.WIND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.OKN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NORMAL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NORMALNY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S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NORMALNY.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S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NORMALNY.S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TK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E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V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STRIN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.CIĄG.ZNA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.PROTEC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.ZABEZPIE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2B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2B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2DE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2DE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2HE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2HE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DO.NP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FPRI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FPRIC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FYIEL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FYIEL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LPRI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LPRIC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LYIEL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LYIEL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S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NIĘC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DA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DAN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DOUBLECLIC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2KLI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ENTR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WPRO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KE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KLAWIS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RECAL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PRZE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SHE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ARKUS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TI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CZA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.WIND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.OKN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Ó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.DIALO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.OTWÓ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.LINK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ÓRZ.POŁĄCZE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.T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ÓRZ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CALCULA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PRZELICZA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CHA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EDI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EDY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GENER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OGÓLN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LISTS.AD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DOD.DO.LIS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LISTS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USUŃ.LIST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LISTS.G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OPCJACH.LIS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M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TRANSI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PRZECHOD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.VIE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JE.WIDO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L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.NAKŁAD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AY.CHART.TYP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.NAKŁADANY.TY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.SET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.STR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LE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.LI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LEJ.POŁĄ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.PICTUR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LEJ.RYSUN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.PICTURE.LI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LEJ.RYSUNEK.POŁĄCZ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.SPECI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LEJ.SPECJAL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LEJ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OR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RZYM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RSO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I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Y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RA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.POZY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U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UTACJ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ADD.DA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DODAJ.DAN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ADD.FIELD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DODAJ.POL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FIEL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POL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FIELD.GRO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POLE.GRUP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FIELD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POLE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FIELD.UNGRO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POLE.ROZGRUP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ITE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POZY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ITEM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POZYCJA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REFRES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ODŚWIEŻ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SHOW.PAG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AWNA.POKAŻ.STR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.TABLE.WIZAR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OR.TABELI.PRZESTAWNE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S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POISSO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ŚL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.DOCU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ŁOŚ.DOKUME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ĘG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M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M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S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YZ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RE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OW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.NARZĘDZ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DIS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DIS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M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MA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.PREVIE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LĄD.WYDRU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ER.SET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.DRUKAR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P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CZY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.ROZGRUP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WIELKIEJ.LITER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.DOCU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.DOKUME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.REVISIO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Ń.POPRAW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HBUTTON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I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Y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.GET.DAT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.POBIERZ.DAN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.REFRES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.ODŚWIEŻ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I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IE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BETWEE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BETWEE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T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ER.I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.KO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RE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.WZ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.LIST.ITE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POZYCJĘ.LIS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.PAGE.BREA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ZNAK.KOŃCA.STR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ME.COMMA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.NAZWY.POLECE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ME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.NAZWY.OBIEKT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Ą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.FO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ĄP.CZCIONK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ĄP.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DEF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DEFIN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DELET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G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GE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PRI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.PRI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ŻĄD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.TOO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WRÓĆ.NARZĘDZ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.TOOL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WRÓĆ.PASEK.N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NÓ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M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RÓ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Y.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YMSK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DOW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DÓ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.GÓR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.DOCUME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ŚLIJ.DOKUMEN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ING.SLI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.WYSYŁKOW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S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.HEIGH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SZ.WYSOK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E.WIERSZ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Q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KWADRA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CHO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.A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J.JAK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.COPY.A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J.KOPIĘ.JAK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.DIALO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.ZACHOW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.NEW.OBJ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J.NOWY.OBIEK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.TOOL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J.PASEK.NA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.WORKBOO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J.SKOROSZY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.WORKSPA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J.OBSZAR.ROBOCZ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L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AD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DOD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CELL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KOMÓR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EDI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EDY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G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SCENARIUSZ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MER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DOŁĄ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SH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POKAŻ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SHOW.N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POKAŻ.NA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O.SUMMAR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.PODSUMOWA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OLLBAR.PROPERT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EK.PRZEW.WŁAŚCIWOŚC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KAJ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KAJ.TEKST.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UND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.A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WSZYSTK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.CHA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WYK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.E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KONIE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.LAST.CE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OSTATNIĄ.KOMÓRK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.LIST.ITE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POZYCJĘ.LIS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.PLOT.ARE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OBSZAR.RYSOWA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.SPECI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.SPECJAL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IO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.KEY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LIJ.NACIŚNIĘCIA.KLA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.MAI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LIJ.POCZT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.TO.BAC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Ń.POD.SPÓ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.AX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.OS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.ORD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.KOLEJN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.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.X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.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.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SU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SU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CONTROL.VALU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WARTOŚĆ.STE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CRITERI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KRYTER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DATABA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BAZĘ.DANYC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DIALOG.DEFAUL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.DOMYŚL.PRZYCIS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DIALOG.FOCU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.DOMYŚL.POL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EXTRA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OBSZAR.WYDZIELA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LIST.ITE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POZYCJĘ.LIS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NA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NAZWĘ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PAGE.BREA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.KONIEC.STR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PREFERRE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PREFEROWA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PRINT.ARE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OBSZAR.WYDRU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PRINT.TITLE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TYTUŁY.WYDRU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UPDATE.STATU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STATUS.AKTUALIZACJ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.VALU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.WART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DOSTĘ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.NA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DOSTĘP.NAZW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ET.BACKGROU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USZ.TŁ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.MENU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ÓCONE.MEN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ACTIVE.CE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Ż.AKTYWNĄ.KO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Ż.PAS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CLIPBOAR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Ż.SCHOW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DETAI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Ż.SZCZEGÓ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DIALO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Ż.DIALO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INF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Ż.INF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LEVEL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.POKAŻ.POZIOM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.TOOLB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Ż.PASEK.NARZĘDZ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.LICZB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ŚN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P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YL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AD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DOD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CHAN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ZMIE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FINIS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ZAKOŃ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G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MODE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LOA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ZAŁAD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O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O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OPTIO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OPCJ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RES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PRZYWRÓ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SA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ZACHOW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SOL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R.ROZWIĄŻ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.SPECI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UJ.SPECJAL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.NO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ĘK.ZAPIS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.PL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ĘK.ODTWARZ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W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.CHEC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WNIA.SPRAWDŹ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E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IAST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RTPI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RTP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.FON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CIONKA.STANDARDOW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.WIDT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.SZEROK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H.STANDARDOW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EV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H.STANDARDOWE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EV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H.STANDARD.POPU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EVP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H.STANDARD.POPUL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Y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BŁST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ITU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.POŚRED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.CRE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.POŚREDNIE.UTWÓ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.REMO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.POŚREDNIE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.JEŻEL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.INF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YKA.PLI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PRODU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.ILOCZYNÓ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SQ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.KWADRATÓ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X2MY2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.X2.M.Y2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X2PY2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.X2.P.Y2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XMY2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.XMY.2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ORD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KOLEJN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H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H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ILLEQ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ILLEQ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ILLPRI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ILLPRIC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ILLYIEL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ILLYIEL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I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J.KANA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.BOX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.TEK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.TO.COLUM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.W.KOLUM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REF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.AD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VALU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.WART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T.OD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Ś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.MACR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.MAKR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.REVISIO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.WZNOWIENI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R.CLE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.WYCZY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R.DISPL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.WYŚWIET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R.ERRO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.BŁĄ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R.NAVIG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.NAWIGA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N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IN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Ń.ZBĘDNE.ODSTĘP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MEA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.WEW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.CAŁ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E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.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O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RO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GRUP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ROUP.SHEET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GRUPUJ.ARKUSZ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HID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RY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OCKED.N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LOKUJ.NA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OCKED.PR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LOKUJ.POP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PROTECT.REVISIO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.CHROŃ.POPRAW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REGIST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EJESTR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.LINK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TUALIZUJ.POŁĄ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Y.WIELK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OLL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.AME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IANCJ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IANCJA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IANCJA.POPU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PA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IANCJA.POPUL.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A.INSERT.FI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A.WSTAW.PLI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A.MAKE.ADDIN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A.UTWÓRZ.DODATE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B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B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.3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K.3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.DEF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K.DEFINI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K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.GE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WIDOKU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.SHO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K.POKAŻ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IN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.PIONOW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OK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UKAJ.PIONOW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ATI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ICZAN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AG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.PIONOW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CRO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Ń.PIONOWO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I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EK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D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.TYG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NU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NU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BU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ŁAD.WEIBULL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ÓKI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.MAXIM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.PEŁNY.EKRAN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.MINIM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.DO.IKON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.MO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.PRZE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.RESTOR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.PRZYWRÓĆ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.SIZ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.ROZMIA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.TITL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.TYTUŁ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ACTIVA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UAKTYWNI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AD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DODA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COP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KOPIU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DELET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U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HID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UKRY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INSER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WSTAW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MOV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PRZESU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NAM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NAZW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NEW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NOW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NEX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NAS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OPTIONS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OPCJ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PRE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POPR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PROT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ZABEZPIECZENIE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SCROLL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PRZEWIŃ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SELEC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ZAZNAC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TAB.SPLI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PODZIAŁ.KART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BOOK.UNHID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.ODKRYJ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DAY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DA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GROUP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.ROBOCZA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PAC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.ROBOCZY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R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RR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NPV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NPV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FRA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FRA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ELD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ELD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ELDDISC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ELDDISC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ELDMA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ELDMAT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TEST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.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S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ŁSZ</w:t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A</w:t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567" w:footer="284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54" w:hanging="0"/>
      <w:jc w:val="right"/>
      <w:rPr/>
    </w:pPr>
    <w:r>
      <w:rPr>
        <w:rStyle w:val="PageNumber"/>
        <w:rFonts w:cs="Arial" w:ascii="Arial" w:hAnsi="Arial"/>
        <w:b/>
        <w:sz w:val="52"/>
        <w:szCs w:val="52"/>
      </w:rPr>
      <w:fldChar w:fldCharType="begin"/>
    </w:r>
    <w:r>
      <w:rPr>
        <w:rStyle w:val="PageNumber"/>
        <w:sz w:val="52"/>
        <w:b/>
        <w:szCs w:val="52"/>
        <w:rFonts w:cs="Arial" w:ascii="Arial" w:hAnsi="Arial"/>
      </w:rPr>
      <w:instrText xml:space="preserve"> PAGE </w:instrText>
    </w:r>
    <w:r>
      <w:rPr>
        <w:rStyle w:val="PageNumber"/>
        <w:sz w:val="52"/>
        <w:b/>
        <w:szCs w:val="52"/>
        <w:rFonts w:cs="Arial" w:ascii="Arial" w:hAnsi="Arial"/>
      </w:rPr>
      <w:fldChar w:fldCharType="separate"/>
    </w:r>
    <w:r>
      <w:rPr>
        <w:rStyle w:val="PageNumber"/>
        <w:sz w:val="52"/>
        <w:b/>
        <w:szCs w:val="52"/>
        <w:rFonts w:cs="Arial" w:ascii="Arial" w:hAnsi="Arial"/>
      </w:rPr>
      <w:t>11</w:t>
    </w:r>
    <w:r>
      <w:rPr>
        <w:rStyle w:val="PageNumber"/>
        <w:sz w:val="52"/>
        <w:b/>
        <w:szCs w:val="5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25:00Z</dcterms:created>
  <dc:creator>Janusz Gach</dc:creator>
  <dc:description/>
  <cp:keywords/>
  <dc:language>en-US</dc:language>
  <cp:lastModifiedBy>Janusz Gach</cp:lastModifiedBy>
  <cp:lastPrinted>2007-01-10T12:07:00Z</cp:lastPrinted>
  <dcterms:modified xsi:type="dcterms:W3CDTF">2007-02-05T10:25:00Z</dcterms:modified>
  <cp:revision>2</cp:revision>
  <dc:subject/>
  <dc:title>Angielskie</dc:title>
</cp:coreProperties>
</file>